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1.10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Народная культура и традиции»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Цель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/>
          <w:color w:val="000000"/>
          <w:sz w:val="22"/>
          <w:szCs w:val="22"/>
        </w:rPr>
        <w:t>Развитие потребности и желание детей в познании творчества народной культуры, восприятия красивых предметов быта, произведений народного, изобразительного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выставка детских работ на тему «Народная культура» Дата : 15.10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Беседа – «Что такое народная игрушка?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льчиковая игра «На ладошки мы подуем…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атривание предметов народных промыс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Кто больше вспомнит? Цель: обогащать словарь детей глаголами, обозначающими действия процесс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ждь-льет, моросит, капает, хлещет; ворона-летает, каркает, сидит, ест (Ваня,Марк,Кир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умение мыть руки по мере загрязнения и перед едой под контролем взрослого, а затем самостоятельно. Способствовать формированию словаря: «полотенце махровое», «чистое»; «мыло душисто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сение в изоуголок коллекции игрушек и предметов быта из дерева: матрёшки, погремушки, шкатулки, предметов из резного дере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ы о состоянии здоровья детей , их настроении. Индивидуальные беседы и консультации по запросам родителей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Ребенок и окружающий мир» беседа «Как избу построил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ого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/И: «Бездомный заяц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: кормление п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 Зайка беленький». Цели: приучать слушать текст и выполнять движения в соответствии с текстом ; (Умар,Амира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/р о сезонных изменениях в природе «Как мы гуляли в парке», «Какие стали деревья» Цель: развитие наблюдательности, вним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п/и «У медведя во бору…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формление папки- передвижки: «Роль семьи в приобщении детей к русской национальной культуре».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орригирующая гимнастика после сна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стихотворения «Маша варежку надела…..» Цель: Знакомить с предметами рукотворного мира, используя малые фольклорные жанр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: «Составь картинку- матрешку» (Максим,Алиса,Гри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Чтение потешки « Как у нашего кота…» -развивать интерес к малому фольклорному жанр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ть условия для с/р игры «К бабушке Варварушке в гости на оладушки» Цель: Знакомить с предметами быта в избе, их назначение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блюдение за погодо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/И «Лиса в курятнике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ы с выносным материало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 xml:space="preserve">    День недели: 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2.10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«Народная культура и традиции» 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Цель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/>
          <w:color w:val="000000"/>
          <w:sz w:val="22"/>
          <w:szCs w:val="22"/>
        </w:rPr>
        <w:t>Развитие потребности и желание детей в познании творчества народной культуры, восприятия красивых предметов быта, произведений народного, изобразительного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выставка детских работ на тему «Народная культура» Дата : 15.10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Дымковские чудо-игрушки»,«Почему игрушки называют дымковскими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ымковская игрушка» Цель: показать детям как аккуратно и разными цветами карандашей можно сотворить красо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Накроем стол к чаю» Цель: ввести в словарь названия предметов посуды, учить находить названные предметы среди проч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Артём,Оиша,Ма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уативное общение: « Мои любимые сказки» Цель: Развивать диалогическую речь; внимание, зрительное восприятие, память, мышление. Закрепить знания о русских народных сказках и их геро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ть условия для ситуации «Мишка моет посуду» Цель: обеспечить активизацию опыта по мытью посуды, полученного детьми в процессе наблюдения трудового процес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комендовать родителям нарисовать иллюстрацию вместе с ребёнком по теме «Моя любимая сказка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 «Развитие речи, чтение художественной литературы» Чтение сказки «Иван Царевич и серый вол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зическое развитие «Физкультура» : по плану специалиста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тиц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/И: «Голуби и воробь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: подметание дорож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ки с места на двух ногах — энергично отталкиваться и правильно приземляться. (Егор,Леша,Поли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имулировать развитие интереса к совместным играм со взрослыми и детьми, положительный отклик на предложение поигр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ть условия для игры в песочнице «Построим терем для матрешки» Цель: учить детей играть дружно , группой, помогать друг другу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ирование по вопросам.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орригирующая гимнастика после сн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Игра: «Как котик в гости ходил». Цель. Знакомство с обычаем хождения в гости с гостинцами. Разучивание игры «Поясок»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сказки «Колобок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И. « Близко- далеко». Цель: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ать словарь, формировать навыки свободного общения; развивать ориентировку в пространстве. (Юра,Алиса, Ки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оручения  индивидуальные и коллективные «Как мы соблюдаем порядок» Приучать соблюдать порядок и чистоту в группе. Воспитывать желании е принимать участие в посильном груде( уборке игрушек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едложить детям различные виды конструктора развивать желание сооружать постройки по собственному замыслу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ериментирование Наблюдение за почвой в морозную погоду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/И «Хитрая лиса»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 xml:space="preserve">   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3.10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«Народная культура и традиции» 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 xml:space="preserve">Цель: </w:t>
      </w:r>
      <w:r>
        <w:rPr>
          <w:b/>
          <w:color w:val="000000"/>
          <w:sz w:val="22"/>
          <w:szCs w:val="22"/>
        </w:rPr>
        <w:t>Развитие потребности и желание детей в познании творчества народной культуры, восприятия красивых предметов быта, произведений народного, изобразительного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выставка детских работ на тему «Народная культура» Дата : 15.10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Чудесный мешочек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 «Зайцы и охотники» Цель: приобщать детей к русским народным традициям; учить использовать в драматизации различные выразительные средства (мимику, жест, позу, поход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тешки «Как у нашего ко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нить детям фольклорное произведение; развивать активный словарь . (Ярослав,Илья, Вов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история Дымковская игруш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рассматривания русской матрешки Развивать интерес к матреш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 рассмотреть дома фотоальбом «Национальные костюмы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Формирование элементарных математических представлен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соро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/И: «Мыши в кладов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Общение с незнакомце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Найди себе пар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выбирать себе по сигналу разные пар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 крупного мусора на участ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Детский сад, девочки матрешки вышли на прогулку 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: «О традициях русской народной культуры», «Рус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ар и чаепитие на Рус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рригирующая гимнастика после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«Обведи трафарет»» Цель: обведение по трафарету силуэтов посуды. Разучивание потешки «Расти, коса, до пояса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Дорисуй узор» Развивать интерес к изучению народных промысл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уголке природы_ полить комнатные растения, удалить с их листьев пыль, воспитывать трудолюбие, умение ухаживать за растениями, работа с календарем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С/Р  игр ы«Как мы ходили в гости»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оробь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Цветные автомобили», «Зайцы и волк».  Игры с выносным материало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14.10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«Народная культура и традиции» 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 xml:space="preserve">Цель: </w:t>
      </w:r>
      <w:r>
        <w:rPr>
          <w:b/>
          <w:color w:val="000000"/>
          <w:sz w:val="22"/>
          <w:szCs w:val="22"/>
        </w:rPr>
        <w:t>Развитие потребности и желание детей в познании творчества народной культуры, восприятия красивых предметов быта, произведений народного, изобразительного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выставка детских работ на тему «Народная культура» Дата : 15.10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уативное общение: «Наша-то хозяюшка». Цель. Знакомство с новой прибауткой. Показать, как пользоваться основными предметами домашней утвари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ская народная игра «Каравай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Где матрешка?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различать положение предметов в пространстве (впереди, сзади, между, посредине, справа, слева, внизу, вверху). (Саша,Асель, Умар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Узнай узор»- закрепление элементов росписи дымковской, Городецкой роспис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ть условия для «Магазин» (отдел игрушек). Цель: продолжать развивать умение распределять роли, объединятся для иг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влечение родителей к оформлению альбома «Стихи, потешки – помощники в воспитании детей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аппликация тема «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крашение фартучка» 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8"/>
                <w:iCs/>
                <w:color w:val="000000"/>
                <w:sz w:val="22"/>
                <w:szCs w:val="22"/>
              </w:rPr>
              <w:t>Подготовка к прогулке: </w:t>
            </w:r>
            <w:r>
              <w:rPr>
                <w:rStyle w:val="C14"/>
                <w:color w:val="000000"/>
                <w:sz w:val="22"/>
                <w:szCs w:val="22"/>
              </w:rPr>
              <w:t>совершенствовать умение быстро одеваться в определенной последовательности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51"/>
                <w:iCs/>
                <w:color w:val="000000"/>
                <w:sz w:val="22"/>
                <w:szCs w:val="22"/>
              </w:rPr>
              <w:t>Труд</w:t>
            </w:r>
            <w:r>
              <w:rPr>
                <w:rStyle w:val="C14"/>
                <w:color w:val="000000"/>
                <w:sz w:val="22"/>
                <w:szCs w:val="22"/>
              </w:rPr>
              <w:t> – подметание веничком  дорожек на участке – учить правильно пользоваться веничк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и «Брось дальше!», «Кто быстрее добежит до флажка?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- учить выполнять упражнение с мячом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глазомер, быстроту 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ить детям собрать песок в песочницу. Цель: прививать любовь к труду в коллекти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ть условия для самостоятельной деятельности детей на прогулк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и «Догони мен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бегать в нужном направлени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выносным материало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артотеки устного народного творчества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овицы, поговорки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ички, потешки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и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тки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орригирующая гимнастика после сн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е игры с конструктором «Строим домик для матрешки». Развивать умение анализировать образец построй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учивание пальчиковой игры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 – веселые матрешки» (Дуня,Вика,Амиран)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: «Русская народная игрушка», «Чем играли наши бабушк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ть условия дл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ыгрывание действий убаюкивания куклы с пением колыбельных. Чтение потешки «Ночь пришла, темноту увел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птицам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ая игра «Перелет птиц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 xml:space="preserve">Пятница 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15.10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«Народная культура и традиции» 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 xml:space="preserve">Цель: </w:t>
      </w:r>
      <w:r>
        <w:rPr>
          <w:b/>
          <w:color w:val="000000"/>
          <w:sz w:val="22"/>
          <w:szCs w:val="22"/>
        </w:rPr>
        <w:t>Развитие потребности и желание детей в познании творчества народной культуры, восприятия красивых предметов быта, произведений народного, изобразительного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выставка детских работ на тему «Народная культура» Дата : 15.10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41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ренняя гимнастика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Игра: « Мы из сказки». Цель. Учить «играть в сказку».Разглядеть теремок и назвать традиционные элементы русского дома: ставенки, конек, наличники, крылечко. Д/и «Дымковская игрушка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ознакомление детей с разнообразными видами декоративного искусств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с рассматриванием «Какая народная игрушка больше всего нравится?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идактическая игра «Узнай роспись» Цель: учить сравнивать росписи и определять нужну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тавка книг: «Русские народные сказ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ть условия для Игры-инсценировки» У матрешки новоселье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/р игра «В гостях у матрёшки игра «Угощение» Цель: развивать умение реализовывать игровой замысе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овать родителям рассказать ребёнку о народных промыслах (вязание, вышивание, плетение и т;п;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Художественно эстетическое развитие рисование на тему «Украшение платоч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11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 погод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уд –  покормить птиц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Мышеловка», татарская игра «Лисичка и курочки»-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Поймай мяч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ловк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: Уборка мусора на участ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т на крыше», «Найди себе пару» Создать условия для игр с выносным материал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ирование по вопросам.</w:t>
            </w:r>
          </w:p>
        </w:tc>
      </w:tr>
      <w:tr>
        <w:trPr>
          <w:trHeight w:val="18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орригирующая гимнастика после сна, ходьба по массажным дорожкам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Мозаика» Составь узор - развитие мелкой моторики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4-й лишний» Цель: Упражнять детей в группировке геометрических фигур по цвету, форме, величине, толщине. (Юра,Маша,Ле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2"/>
                <w:szCs w:val="22"/>
              </w:rPr>
              <w:t>Ситуативный разговор во время умывания. Повторение потешки: «Водичка, водичка, умой мое личико»</w:t>
            </w:r>
          </w:p>
          <w:p>
            <w:pPr>
              <w:pStyle w:val="Style15"/>
              <w:shd w:fill="FFFFFF" w:val="clear"/>
              <w:spacing w:before="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ть условия для развивающей ситуации: рассматривание куклы в народном костюме, иллюстрации о предметах старинного бы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вороно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П/И «Подбрось — поймай», «Найди, где спрятано».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8">
    <w:name w:val="c28"/>
    <w:basedOn w:val="Style14"/>
    <w:qFormat/>
    <w:rPr/>
  </w:style>
  <w:style w:type="character" w:styleId="C14">
    <w:name w:val="c14"/>
    <w:basedOn w:val="Style14"/>
    <w:qFormat/>
    <w:rPr/>
  </w:style>
  <w:style w:type="character" w:styleId="C116">
    <w:name w:val="c116"/>
    <w:basedOn w:val="Style14"/>
    <w:qFormat/>
    <w:rPr/>
  </w:style>
  <w:style w:type="character" w:styleId="C51">
    <w:name w:val="c51"/>
    <w:basedOn w:val="Style14"/>
    <w:qFormat/>
    <w:rPr/>
  </w:style>
  <w:style w:type="character" w:styleId="C108">
    <w:name w:val="c108"/>
    <w:basedOn w:val="Style14"/>
    <w:qFormat/>
    <w:rPr/>
  </w:style>
  <w:style w:type="character" w:styleId="C32">
    <w:name w:val="c32"/>
    <w:basedOn w:val="Style14"/>
    <w:qFormat/>
    <w:rPr/>
  </w:style>
  <w:style w:type="character" w:styleId="C4">
    <w:name w:val="c4"/>
    <w:basedOn w:val="Style14"/>
    <w:qFormat/>
    <w:rPr/>
  </w:style>
  <w:style w:type="character" w:styleId="C21">
    <w:name w:val="c21"/>
    <w:basedOn w:val="Style14"/>
    <w:qFormat/>
    <w:rPr/>
  </w:style>
  <w:style w:type="character" w:styleId="C93">
    <w:name w:val="c93"/>
    <w:basedOn w:val="Style14"/>
    <w:qFormat/>
    <w:rPr/>
  </w:style>
  <w:style w:type="character" w:styleId="C73">
    <w:name w:val="c73"/>
    <w:basedOn w:val="Style14"/>
    <w:qFormat/>
    <w:rPr/>
  </w:style>
  <w:style w:type="character" w:styleId="C30">
    <w:name w:val="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36:00Z</dcterms:created>
  <dc:creator>user</dc:creator>
  <dc:description/>
  <cp:keywords/>
  <dc:language>en-US</dc:language>
  <cp:lastModifiedBy>user</cp:lastModifiedBy>
  <dcterms:modified xsi:type="dcterms:W3CDTF">2022-08-26T06:24:00Z</dcterms:modified>
  <cp:revision>5</cp:revision>
  <dc:subject/>
  <dc:title/>
</cp:coreProperties>
</file>